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 РЕЦЕПТУРА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1134"/>
        <w:gridCol w:w="992"/>
        <w:gridCol w:w="992"/>
        <w:gridCol w:w="993"/>
        <w:gridCol w:w="992"/>
        <w:gridCol w:w="954"/>
      </w:tblGrid>
      <w:tr>
        <w:trPr>
          <w:trHeight w:val="241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ырье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порцию, г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высшего и 1-го с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чая-зав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ай-зав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</w:r>
      <w:r>
        <w:rPr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водят до кипения, проваривают 2-3 минуты на слабом огне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ab/>
      </w:r>
      <w:r>
        <w:rPr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Цвет </w:t>
        <w:tab/>
        <w:t>-  красно-коричн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нешний вид </w:t>
        <w:tab/>
        <w:tab/>
        <w:t>- прозрачный, без чаинок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Характеристика настоя</w:t>
        <w:tab/>
        <w:t>- прозрачн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Аромат </w:t>
        <w:tab/>
        <w:tab/>
        <w:t>- свежезаваренного чая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кус </w:t>
        <w:tab/>
        <w:t>- тонизирующий вкус чая, слабосладки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1"/>
        <w:gridCol w:w="891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11:00Z</dcterms:created>
  <dc:creator>555</dc:creator>
  <dc:description/>
  <dc:language>en-US</dc:language>
  <cp:lastModifiedBy>user1</cp:lastModifiedBy>
  <cp:lastPrinted>2022-08-25T16:11:00Z</cp:lastPrinted>
  <dcterms:modified xsi:type="dcterms:W3CDTF">2023-01-06T12:11:00Z</dcterms:modified>
  <cp:revision>2</cp:revision>
  <dc:subject/>
  <dc:title>ТЕХНОЛОГИЧЕСКАЯ КАРТА</dc:title>
</cp:coreProperties>
</file>